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5 декабря 2012 года №88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й №86 от 23.07.2013, №127 от 18.10.2013, №3 от 15.01.2015, №143 от 10.11.2016, №163 от 08.12.2016, №182 от 23.10.2019, №127 от 05.10.2020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плата труда военно-учетных работников, осуществляющих полномочия по первичному воинскому учету (далее – работники), состоит из должностного оклада, ежемесячных и иных дополнительных выпла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N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703"/>
        <w:gridCol w:w="2835"/>
      </w:tblGrid>
      <w:tr>
        <w:trPr>
          <w:trHeight w:val="36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тникам производятся выплаты компенсационного характера: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1) выплаты по районному коэффициенту в размере и порядке, определенном законодательством Российской Федерации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ам производятся выплаты стимулирующе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в следующих размерах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работы          процен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 до  8 лет                 1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8 до 13 лет                1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о 18 лет               2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о 23 лет               2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лет                         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исчисления стажа работы, дающего право на установление ежемесячной надбавки к должностному окладу за выслугу лет, устанавливается Правительством Удмурт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емии по итога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мирование работников осуществляется в пределах фонда оплаты труда, сформированного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сональная выпл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, периодичность, порядок, показатели и условия выплаты персональной выплаты устанавливаются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а производится в пределах фонда оплаты труда, сформированного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ботникам выплачивается материальная помощь в размере 1 должностного окла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казания поддержки в трудных жизненных ситуациях работникам 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ратил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фонда оплаты тру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формировании фонда оплаты труда предусматриваются средства для выплаты работникам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ного оклада - в размере 12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2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мий по итогам работы - в размере 4,5 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материальной помощи - в размере 1 должностного окла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индексации (повышении) окладов работников их размеры подлежат округлению до десяти рублей в сторону увелич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22:00Z</dcterms:created>
  <dc:creator>ТИК</dc:creator>
  <dc:description/>
  <cp:keywords/>
  <dc:language>en-US</dc:language>
  <cp:lastModifiedBy>User</cp:lastModifiedBy>
  <cp:lastPrinted>2017-03-01T10:11:00Z</cp:lastPrinted>
  <dcterms:modified xsi:type="dcterms:W3CDTF">2020-10-05T04:35:00Z</dcterms:modified>
  <cp:revision>21</cp:revision>
  <dc:subject/>
  <dc:title>                                                          </dc:title>
</cp:coreProperties>
</file>